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学籍状况确认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3"/>
        <w:gridCol w:w="1067"/>
        <w:gridCol w:w="31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，学生属下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种情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、可获得毕业证书，但未达到学士学位授予条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、未达到毕业条件，尚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学分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员</w:t>
            </w:r>
            <w:r>
              <w:rPr>
                <w:b/>
                <w:sz w:val="24"/>
              </w:rPr>
              <w:t>（签字）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E-mail</w:t>
            </w:r>
            <w:r>
              <w:rPr>
                <w:b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了解学校的相关规定，经慎重考虑，本人申请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、延长修业期，申请延长时间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-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、领取毕业证书，放弃以后的学士学位申请机会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、退学，领取结业证书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、退学，领取肄业证书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家长签名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（或附家长书面同意书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联系电话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提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申请延期应在课程开设学期的注册日正常注册，逾期未注册者学校将按照毕业审核规则作毕业、结业或肄业处理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结业者在最长</w:t>
            </w:r>
            <w:r>
              <w:rPr>
                <w:sz w:val="24"/>
              </w:rPr>
              <w:t>修业期限</w:t>
            </w:r>
            <w:r>
              <w:rPr>
                <w:sz w:val="24"/>
              </w:rPr>
              <w:t>内可通过重修换取毕业证书，在课程开设的学期的第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周办理重修手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请主动联系院系教务老师，本人联系方式变更请及时告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申请延期和结业的请另附尚未完成的课程列表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一式三份，学生自存一份，院系教务员一份、</w:t>
      </w:r>
      <w:r>
        <w:rPr>
          <w:sz w:val="24"/>
          <w:lang w:eastAsia="zh-CN"/>
        </w:rPr>
        <w:t>本科生院</w:t>
      </w:r>
      <w:r>
        <w:rPr>
          <w:sz w:val="24"/>
        </w:rPr>
        <w:t>一份。请妥善保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延期学生尚需修读的课程列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6"/>
        <w:gridCol w:w="2441"/>
        <w:gridCol w:w="273"/>
        <w:gridCol w:w="540"/>
        <w:gridCol w:w="540"/>
        <w:gridCol w:w="180"/>
        <w:gridCol w:w="1440"/>
        <w:gridCol w:w="2628"/>
      </w:tblGrid>
      <w:tr>
        <w:trPr>
          <w:trHeight w:val="454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需修读课程信息</w:t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开设学期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0" w:hRule="exac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需要办理免听的，应按照学校免听的规定，另具表格办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开设学期由开课院系填写，学生须主动联系院系，按时办理修读手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若实际开设学期发生变更，开课院系应提前通知学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留下有效联系方式，联系方式发生变更的请及时告知学校。</w:t>
            </w:r>
          </w:p>
        </w:tc>
      </w:tr>
      <w:tr>
        <w:trPr>
          <w:trHeight w:val="1594" w:hRule="exac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课院系联系方式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员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办公室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业学生尚需修读的课程列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6"/>
        <w:gridCol w:w="2441"/>
        <w:gridCol w:w="273"/>
        <w:gridCol w:w="540"/>
        <w:gridCol w:w="540"/>
        <w:gridCol w:w="180"/>
        <w:gridCol w:w="1440"/>
        <w:gridCol w:w="2628"/>
      </w:tblGrid>
      <w:tr>
        <w:trPr>
          <w:trHeight w:val="454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需修读课程信息</w:t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开设学期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0" w:hRule="exac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需要办理免听的，应按照学校免听的规定，另具表格办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开设学期由开课院系填写，学生须主动联系院系，按时办理修读手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若实际开设学期发生变更，开课院系应提前通知学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留下有效联系方式，联系方式发生变更的请及时告知学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4" w:hRule="exac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课院系联系方式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员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办公室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3:00Z</dcterms:created>
  <dc:creator>MC SYSTEM</dc:creator>
  <dc:description/>
  <dc:language>en-US</dc:language>
  <cp:lastModifiedBy>克卿</cp:lastModifiedBy>
  <dcterms:modified xsi:type="dcterms:W3CDTF">2025-02-19T02:38:05Z</dcterms:modified>
  <cp:revision>20</cp:revision>
  <dc:subject/>
  <dc:title>学业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84C718AF34E258A32E6918145DC2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GRjZDlmYTAxYzUwYzllM2IzMmM3MjVkYmMxZDM0M2MiLCJ1c2VySWQiOiI2MTM5MzcxMDcifQ==</vt:lpwstr>
  </property>
</Properties>
</file>