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请假审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33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假期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假事由（可附相应证明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部门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人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单位盖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学生凭此审批单向任课教师请假，未向任课教师请假者以旷课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请假审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33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假期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假事由（可附相应证明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部门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人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单位盖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学生凭此审批单向任课教师请假，未向任课教师请假者以旷课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13:00Z</dcterms:created>
  <dc:creator>MC SYSTEM</dc:creator>
  <dc:description/>
  <dc:language>en-US</dc:language>
  <cp:lastModifiedBy>刘俭珍</cp:lastModifiedBy>
  <dcterms:modified xsi:type="dcterms:W3CDTF">2025-02-20T06:36:35Z</dcterms:modified>
  <cp:revision>5</cp:revision>
  <dc:subject/>
  <dc:title>请假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2F510DD8541F9AF4CD89C813CD31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ZjMjUyZTg3Yzk4NjRhYjI4ZDRjYzU1MmI4NDY3NDIiLCJ1c2VySWQiOiIxNjA4NzM5MzQwIn0=</vt:lpwstr>
  </property>
</Properties>
</file>